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897382017"/>
      <w:bookmarkStart w:id="1" w:name="__Fieldmark__0_89738201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897382017"/>
      <w:bookmarkStart w:id="3" w:name="__Fieldmark__1_89738201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897382017"/>
      <w:bookmarkStart w:id="5" w:name="__Fieldmark__2_89738201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897382017"/>
      <w:bookmarkStart w:id="7" w:name="__Fieldmark__3_89738201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